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tter to be given by the Bank to NCDEX on its Letterhead in the format as given below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DEX Lt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Flo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ruti Corporate Par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BS Marg, Kanjur Marg (W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Mumbai- 40007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b: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Ref: Your letter dated---------------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to certify that the title of the following accounts has been opened in the new entity (Incoming Member Entity) pursuant to transfer of Membershi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45"/>
        <w:gridCol w:w="27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no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of the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count Number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Exchange Dues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Settlement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Client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Own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ing yo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______________ Bank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horised Signator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al of the Ban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: M/s ___________________ (new name) – For inform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urich BT;Trebuchet MS" w:hAnsi="Zurich BT;Trebuchet MS" w:eastAsia="Times New Roman" w:cs="Zurich BT;Trebuchet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Zurich BT;Trebuchet MS" w:hAnsi="Zurich BT;Trebuchet MS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Zurich BT;Trebuchet MS" w:hAnsi="Zurich BT;Trebuchet MS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9:00Z</dcterms:created>
  <dc:creator>SMITA CHAUDHARY /MEMBERSHIP /NCDEX</dc:creator>
  <dc:description/>
  <cp:keywords/>
  <dc:language>en-US</dc:language>
  <cp:lastModifiedBy>MAYURI MESTRY/MEMBERSHIP/NCDEX</cp:lastModifiedBy>
  <dcterms:modified xsi:type="dcterms:W3CDTF">2018-07-30T10:09:00Z</dcterms:modified>
  <cp:revision>2</cp:revision>
  <dc:subject/>
  <dc:title/>
</cp:coreProperties>
</file>